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27 (WWI and Its Aftermath) Reading Guide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Subtitle"/>
        <w:rPr/>
      </w:pPr>
      <w:r>
        <w:rPr>
          <w:sz w:val="22"/>
        </w:rPr>
        <w:t xml:space="preserve">Section 1:  </w:t>
      </w:r>
      <w:r>
        <w:rPr>
          <w:b w:val="false"/>
          <w:bCs w:val="false"/>
          <w:sz w:val="22"/>
        </w:rPr>
        <w:t>The Stage is Set</w:t>
      </w:r>
    </w:p>
    <w:p>
      <w:pPr>
        <w:pStyle w:val="Subtitle"/>
        <w:rPr/>
      </w:pPr>
      <w:r>
        <w:rPr>
          <w:sz w:val="22"/>
        </w:rPr>
        <w:t xml:space="preserve">Section 2:  </w:t>
      </w:r>
      <w:r>
        <w:rPr>
          <w:b w:val="false"/>
          <w:bCs w:val="false"/>
          <w:sz w:val="22"/>
        </w:rPr>
        <w:t>The Guns of August</w:t>
      </w:r>
    </w:p>
    <w:p>
      <w:pPr>
        <w:pStyle w:val="Subtitle"/>
        <w:rPr/>
      </w:pPr>
      <w:r>
        <w:rPr>
          <w:sz w:val="22"/>
        </w:rPr>
        <w:t xml:space="preserve">Section 3:  </w:t>
      </w:r>
      <w:r>
        <w:rPr>
          <w:b w:val="false"/>
          <w:bCs w:val="false"/>
          <w:sz w:val="22"/>
        </w:rPr>
        <w:t>A New Kind of Conflict</w:t>
      </w:r>
    </w:p>
    <w:p>
      <w:pPr>
        <w:pStyle w:val="Subtitle"/>
        <w:rPr/>
      </w:pPr>
      <w:r>
        <w:rPr>
          <w:sz w:val="22"/>
        </w:rPr>
        <w:t xml:space="preserve">Section 4:  </w:t>
      </w:r>
      <w:r>
        <w:rPr>
          <w:b w:val="false"/>
          <w:bCs w:val="false"/>
          <w:sz w:val="22"/>
        </w:rPr>
        <w:t>Winning the War</w:t>
      </w:r>
    </w:p>
    <w:p>
      <w:pPr>
        <w:pStyle w:val="Subtitle"/>
        <w:rPr/>
      </w:pPr>
      <w:r>
        <w:rPr>
          <w:sz w:val="22"/>
        </w:rPr>
        <w:t xml:space="preserve">Section 5:  </w:t>
      </w:r>
      <w:r>
        <w:rPr>
          <w:b w:val="false"/>
          <w:bCs w:val="false"/>
          <w:sz w:val="22"/>
        </w:rPr>
        <w:t>Making the Peace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  <w:t>Unit Terms: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he Terms Go Down.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obel</w:t>
        <w:tab/>
        <w:tab/>
        <w:tab/>
        <w:tab/>
        <w:t>total war</w:t>
        <w:tab/>
        <w:tab/>
        <w:tab/>
        <w:tab/>
        <w:t>mandate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lsace and Lorraine</w:t>
        <w:tab/>
        <w:tab/>
        <w:t>Verdun/Somme</w:t>
        <w:tab/>
        <w:tab/>
        <w:tab/>
        <w:tab/>
        <w:t>Treaty of Versaille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an-Slavism</w:t>
        <w:tab/>
        <w:tab/>
        <w:tab/>
        <w:t>zeppelin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Balkans</w:t>
        <w:tab/>
        <w:tab/>
        <w:tab/>
        <w:tab/>
        <w:t>U-boat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ilitarism</w:t>
        <w:tab/>
        <w:tab/>
        <w:tab/>
        <w:t>convoy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riple Alliance</w:t>
        <w:tab/>
        <w:tab/>
        <w:tab/>
        <w:t>conscription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ntente cordiale</w:t>
        <w:tab/>
        <w:tab/>
        <w:tab/>
        <w:t>propaganda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rancis Ferdinand</w:t>
        <w:tab/>
        <w:tab/>
        <w:t>atrocitie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Gavrilo Princip</w:t>
        <w:tab/>
        <w:tab/>
        <w:tab/>
        <w:t>Vera Brittain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Black Hand</w:t>
        <w:tab/>
        <w:tab/>
        <w:tab/>
        <w:t>Russian Revolution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ltimatum</w:t>
        <w:tab/>
      </w:r>
      <w:r>
        <w:rPr>
          <w:b w:val="false"/>
          <w:bCs w:val="false"/>
          <w:i/>
          <w:iCs/>
          <w:sz w:val="22"/>
        </w:rPr>
        <w:tab/>
        <w:tab/>
        <w:t>Lusitania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obilize</w:t>
        <w:tab/>
        <w:tab/>
        <w:tab/>
        <w:t>Zimmermann note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arajevo</w:t>
        <w:tab/>
        <w:tab/>
        <w:tab/>
        <w:t>Wilson’s Fourteen Point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chlieffen Plan</w:t>
        <w:tab/>
        <w:tab/>
        <w:tab/>
        <w:t>self-determination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rench warfare</w:t>
        <w:tab/>
        <w:tab/>
        <w:tab/>
        <w:t>reparations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talemate</w:t>
        <w:tab/>
        <w:tab/>
        <w:tab/>
        <w:t>Big Three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  <w:t>Big Ideas/Guiding Questions:</w:t>
      </w:r>
    </w:p>
    <w:p>
      <w:pPr>
        <w:pStyle w:val="Subtitle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at role did Nationalism play in causing World War I?</w:t>
      </w:r>
    </w:p>
    <w:p>
      <w:pPr>
        <w:pStyle w:val="Subtitle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at role did Imperialism play in causing World War I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hat role did Militarism play in causing World War I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4.  What role did the alliance systems play in causing World War I?</w:t>
      </w:r>
    </w:p>
    <w:p>
      <w:pPr>
        <w:pStyle w:val="Subtitle"/>
        <w:ind w:first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5.   What countries made up the Triple Alliance and Triple Entente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6.  How did the murder of Francis Ferdinand spark an international war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7.  Describe the elements of the Schlieffen Plan.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8.  How did the fighting in WWI differ from fighting in past wars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9.  What are examples of propaganda from World War I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0.  What kind of revolution was the Russian/Bolshevik Revolution (1917) and what impact did it </w:t>
      </w:r>
    </w:p>
    <w:p>
      <w:pPr>
        <w:pStyle w:val="Subtitle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have on WWI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11.  What led the United States to enter World War I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12.  What was the goal(s) of Wilson’s fourteen points?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360"/>
        <w:rPr/>
      </w:pPr>
      <w:r>
        <w:rPr>
          <w:b w:val="false"/>
          <w:bCs w:val="false"/>
          <w:sz w:val="22"/>
        </w:rPr>
        <w:t>13.  What were the terms of the Treaty of Versailles?  Was it a successful treaty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27:00Z</dcterms:created>
  <dc:creator>Brian Hartley</dc:creator>
  <dc:description/>
  <dc:language>en-US</dc:language>
  <cp:lastModifiedBy>Brian</cp:lastModifiedBy>
  <dcterms:modified xsi:type="dcterms:W3CDTF">2009-08-20T13:27:00Z</dcterms:modified>
  <cp:revision>2</cp:revision>
  <dc:subject/>
  <dc:title>Chapter 27 (WWI and Its Aftermath) Reading Guide</dc:title>
</cp:coreProperties>
</file>